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4.09.18) 03-06/7419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ршанск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51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    510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17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19"/>
        <w:gridCol w:w="6350"/>
      </w:tblGrid>
      <w:tr>
        <w:trPr>
          <w:trHeight w:val="1404" w:hRule="atLeast"/>
        </w:trPr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6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39" w:hRule="atLeast"/>
        </w:trPr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68054</w:t>
            </w:r>
          </w:p>
        </w:tc>
        <w:tc>
          <w:tcPr>
            <w:tcW w:w="6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С г. Моршанск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Моршанск Тамбовская область, г. Моршанск, ул. Карла Маркса, 89</w:t>
            </w:r>
          </w:p>
        </w:tc>
      </w:tr>
      <w:tr>
        <w:trPr>
          <w:trHeight w:val="583" w:hRule="atLeast"/>
        </w:trPr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77005</w:t>
            </w:r>
          </w:p>
        </w:tc>
        <w:tc>
          <w:tcPr>
            <w:tcW w:w="6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С "Красногвардейская"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15573 г. Москва г. Москва, ул. Ореховый бульвар, д. 24, корп. 1Г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1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3"/>
        <w:gridCol w:w="4800"/>
        <w:gridCol w:w="4532"/>
      </w:tblGrid>
      <w:tr>
        <w:trPr>
          <w:trHeight w:val="597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iCs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Моршанск</w:t>
            </w:r>
          </w:p>
        </w:tc>
      </w:tr>
      <w:tr>
        <w:trPr>
          <w:trHeight w:val="288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Сакко Ванцетти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Моршанск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олетарская ул.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Моршанск</w:t>
            </w:r>
          </w:p>
        </w:tc>
      </w:tr>
      <w:tr>
        <w:trPr>
          <w:trHeight w:val="288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Моршанск</w:t>
            </w:r>
          </w:p>
        </w:tc>
      </w:tr>
      <w:tr>
        <w:trPr>
          <w:trHeight w:val="288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5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68 ОП МЗ 68Н-040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6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68 ОП МЗ 68Н-049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7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68 ОП МЗ 68Н-050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8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0 ОП ФЗ Р-22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9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М-4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457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аширское ш.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464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Ясеневая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461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реховый бульвар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4.2. В обратном направлении: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1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3"/>
        <w:gridCol w:w="4800"/>
        <w:gridCol w:w="4532"/>
      </w:tblGrid>
      <w:tr>
        <w:trPr>
          <w:trHeight w:val="601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iCs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61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реховый бульвар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457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Ясеневая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464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аширское ш.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457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5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М-4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6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00 ОП ФЗ Р-22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7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68 ОП МЗ 68Н-050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8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68 ОП МЗ 68Н-049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9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68 ОП МЗ 68Н-040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Моршанск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олетарская ул.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Моршанск</w:t>
            </w:r>
          </w:p>
        </w:tc>
      </w:tr>
      <w:tr>
        <w:trPr>
          <w:trHeight w:val="288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Сакко Ванцетти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Моршанск</w:t>
            </w:r>
          </w:p>
        </w:tc>
      </w:tr>
      <w:tr>
        <w:trPr>
          <w:trHeight w:val="299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Моршанск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17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9"/>
        <w:gridCol w:w="2009"/>
        <w:gridCol w:w="1746"/>
        <w:gridCol w:w="1668"/>
        <w:gridCol w:w="1404"/>
        <w:gridCol w:w="2087"/>
      </w:tblGrid>
      <w:tr>
        <w:trPr>
          <w:trHeight w:val="302" w:hRule="atLeast"/>
        </w:trPr>
        <w:tc>
          <w:tcPr>
            <w:tcW w:w="12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5" w:hRule="atLeast"/>
        </w:trPr>
        <w:tc>
          <w:tcPr>
            <w:tcW w:w="12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0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8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8,8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  <w:tr>
        <w:trPr>
          <w:trHeight w:val="302" w:hRule="atLeast"/>
        </w:trPr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624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08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,1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53"/>
        <w:gridCol w:w="1014"/>
        <w:gridCol w:w="1207"/>
        <w:gridCol w:w="1126"/>
        <w:gridCol w:w="1120"/>
        <w:gridCol w:w="627"/>
        <w:gridCol w:w="1021"/>
        <w:gridCol w:w="1013"/>
        <w:gridCol w:w="1324"/>
      </w:tblGrid>
      <w:tr>
        <w:trPr>
          <w:trHeight w:val="256" w:hRule="atLeast"/>
        </w:trPr>
        <w:tc>
          <w:tcPr>
            <w:tcW w:w="17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4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36" w:hRule="atLeast"/>
        </w:trPr>
        <w:tc>
          <w:tcPr>
            <w:tcW w:w="17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468" w:hRule="atLeast"/>
        </w:trPr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68054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  <w:spacing w:val="-10"/>
              </w:rPr>
              <w:t>Ежедневно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  <w:spacing w:val="-10"/>
              </w:rPr>
              <w:t>09:30 20:3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  <w:spacing w:val="-10"/>
              </w:rPr>
              <w:t>Ежедневно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  <w:spacing w:val="-10"/>
              </w:rPr>
              <w:t>нет прибытия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77005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  <w:spacing w:val="-10"/>
              </w:rPr>
              <w:t>Ежедневно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  <w:spacing w:val="-10"/>
              </w:rPr>
              <w:t>Нет отправлений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  <w:spacing w:val="-10"/>
              </w:rPr>
              <w:t>Ежедневно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  <w:spacing w:val="-10"/>
              </w:rPr>
              <w:t>18:00 06:0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59"/>
        <w:gridCol w:w="1023"/>
        <w:gridCol w:w="1206"/>
        <w:gridCol w:w="1127"/>
        <w:gridCol w:w="1119"/>
        <w:gridCol w:w="570"/>
        <w:gridCol w:w="1080"/>
        <w:gridCol w:w="1014"/>
        <w:gridCol w:w="1307"/>
      </w:tblGrid>
      <w:tr>
        <w:trPr>
          <w:trHeight w:val="256" w:hRule="atLeast"/>
        </w:trPr>
        <w:tc>
          <w:tcPr>
            <w:tcW w:w="17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4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40" w:hRule="atLeast"/>
        </w:trPr>
        <w:tc>
          <w:tcPr>
            <w:tcW w:w="17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472" w:hRule="atLeast"/>
        </w:trPr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7700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  <w:spacing w:val="-10"/>
              </w:rPr>
              <w:t>Ежедневно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  <w:spacing w:val="-10"/>
              </w:rPr>
              <w:t>09:00 20:3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  <w:spacing w:val="-10"/>
              </w:rPr>
              <w:t>Ежедневно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  <w:spacing w:val="-10"/>
              </w:rPr>
              <w:t>нет прибытия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68054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  <w:spacing w:val="-10"/>
              </w:rPr>
              <w:t>Ежедневно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  <w:spacing w:val="-10"/>
              </w:rPr>
              <w:t>нет отправлен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  <w:spacing w:val="-10"/>
              </w:rPr>
              <w:t>Ежедневно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  <w:spacing w:val="-10"/>
              </w:rPr>
              <w:t>17:30 06: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pacing w:val="-10"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pacing w:val="-10"/>
      <w:sz w:val="14"/>
      <w:szCs w:val="14"/>
    </w:rPr>
  </w:style>
  <w:style w:type="character" w:styleId="FontStyle21">
    <w:name w:val="Font Style21"/>
    <w:basedOn w:val="DefaultParagraphFont"/>
    <w:qFormat/>
    <w:rPr>
      <w:rFonts w:eastAsia="Times New Roman"/>
      <w:i/>
      <w:iCs/>
      <w:spacing w:val="-20"/>
      <w:sz w:val="32"/>
      <w:szCs w:val="3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23">
    <w:name w:val="Font Style23"/>
    <w:basedOn w:val="DefaultParagraphFont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7</Words>
  <Characters>2993</Characters>
  <CharactersWithSpaces>25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11:11:00Z</dcterms:created>
  <dc:creator/>
  <dc:description/>
  <dc:language>en-US</dc:language>
  <cp:lastModifiedBy/>
  <dcterms:modified xsi:type="dcterms:W3CDTF">2018-10-12T11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